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  <w:object w:dxaOrig="6764" w:dyaOrig="65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1pt;margin-top:-8.25pt;width:64.3pt;height:55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7099108" r:id="rId2"/>
        </w:objec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 МУНИЦИПАЛЬНОГО  ОБРАЗОВАНИЯ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ВАВОЖСКОЕ»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ВАВОЖ»  МУНИЦИПАЛ  КЫЛДЫТЭТЛЭН  АДМИНИСТРАЦИЕЗ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/>
      </w:pPr>
      <w:r>
        <w:rPr>
          <w:color w:val="000000"/>
          <w:sz w:val="28"/>
        </w:rPr>
        <w:t>Администрации муниципального образования «Вавожское»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от 6 ноября 2019 года                              с.Вавож                                                 № 192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изнании утратившим силу постановления Администрации муниципального образования «Вавожское» от 27 июня 2016 года № 85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Порядка формирования, утверждения и ведения планов закупок товаров, работ, услуг для обеспечения нужд муниципального образования «Вавожское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В связи с приведением муниципальных актов в соответствие с действующим законодательством, на основании статьи 1 Федерального </w:t>
      </w:r>
      <w:hyperlink r:id="rId4">
        <w:r>
          <w:rPr>
            <w:rStyle w:val="InternetLink"/>
            <w:color w:val="0000FF"/>
            <w:sz w:val="28"/>
            <w:szCs w:val="28"/>
          </w:rPr>
          <w:t>закон</w:t>
        </w:r>
      </w:hyperlink>
      <w:r>
        <w:rPr>
          <w:color w:val="0000FF"/>
          <w:sz w:val="28"/>
          <w:szCs w:val="28"/>
        </w:rPr>
        <w:t>а</w:t>
      </w:r>
      <w:r>
        <w:rPr>
          <w:sz w:val="28"/>
          <w:szCs w:val="28"/>
        </w:rPr>
        <w:t xml:space="preserve"> от 1 мая 2019 года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, руководствуясь Уставом муниципального образования «Вавожское»,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Администрация муниципального образования «Вавожское» постановляет:</w:t>
      </w:r>
    </w:p>
    <w:p>
      <w:pPr>
        <w:pStyle w:val="Normal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знать утратившим силу постановление Администрации муниципального образования «Вавожское» от 27 июня 2016 года № 85 «Об утверждении Порядка формирования, утверждения и ведения планов закупок товаров, работ, услуг для обеспечения нужд муниципального образования «Вавожско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 муниципальн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разования  «Вавожское»                                                           Н.Л. Торх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8A686CB02DD794C834A43C28291FA7B5A1757CC8C2AC16D969CB6E35314E465AA536CD7C338671E99AA6B074EAOE4F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6:37:00Z</dcterms:created>
  <dc:creator>USER</dc:creator>
  <dc:description/>
  <cp:keywords/>
  <dc:language>en-US</dc:language>
  <cp:lastModifiedBy>User</cp:lastModifiedBy>
  <cp:lastPrinted>2019-11-07T07:59:00Z</cp:lastPrinted>
  <dcterms:modified xsi:type="dcterms:W3CDTF">2019-11-07T04:00:00Z</dcterms:modified>
  <cp:revision>64</cp:revision>
  <dc:subject/>
  <dc:title/>
</cp:coreProperties>
</file>